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3" w:right="21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333" w:right="21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ысшего образования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(Финансовый университет)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Уральский филиал Финуниверситета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333" w:right="21" w:firstLine="709"/>
        <w:jc w:val="center"/>
        <w:rPr/>
      </w:pPr>
      <w:r>
        <w:rPr/>
        <w:t>Кафедра «Социально-гуманитарные и естественно-научные дисциплины»</w:t>
      </w:r>
    </w:p>
    <w:tbl>
      <w:tblPr>
        <w:tblW w:w="195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  <w:gridCol w:w="4820"/>
        <w:gridCol w:w="5103"/>
      </w:tblGrid>
      <w:tr>
        <w:trPr>
          <w:trHeight w:val="3282" w:hRule="atLeast"/>
        </w:trPr>
        <w:tc>
          <w:tcPr>
            <w:tcW w:w="4820" w:type="dxa"/>
            <w:tcBorders/>
          </w:tcPr>
          <w:p>
            <w:pPr>
              <w:pStyle w:val="TextBody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 xml:space="preserve"> января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TextBody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33" w:right="21" w:firstLine="709"/>
              <w:jc w:val="right"/>
              <w:rPr>
                <w:rFonts w:eastAsia="Calibri"/>
                <w:szCs w:val="28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  <w:r>
              <w:rPr>
                <w:rFonts w:eastAsia="Calibri"/>
                <w:sz w:val="24"/>
                <w:szCs w:val="24"/>
              </w:rPr>
              <w:t xml:space="preserve"> февраля</w:t>
            </w:r>
            <w:r>
              <w:rPr>
                <w:rFonts w:eastAsia="Calibri"/>
                <w:sz w:val="24"/>
                <w:szCs w:val="28"/>
              </w:rPr>
              <w:t xml:space="preserve"> 202</w:t>
            </w:r>
            <w:r>
              <w:rPr>
                <w:rFonts w:eastAsia="Calibri"/>
                <w:sz w:val="24"/>
                <w:szCs w:val="28"/>
                <w:lang w:val="ru-RU"/>
              </w:rPr>
              <w:t>5</w:t>
            </w:r>
            <w:r>
              <w:rPr>
                <w:rFonts w:eastAsia="Calibri"/>
                <w:sz w:val="24"/>
                <w:szCs w:val="28"/>
              </w:rPr>
              <w:t xml:space="preserve"> г. </w:t>
            </w:r>
          </w:p>
          <w:p>
            <w:pPr>
              <w:pStyle w:val="Normal"/>
              <w:spacing w:before="0" w:after="13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  <w:p>
            <w:pPr>
              <w:pStyle w:val="Normal"/>
              <w:spacing w:before="0" w:after="13"/>
              <w:ind w:left="333" w:right="21" w:hanging="0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13"/>
              <w:ind w:left="333" w:right="21" w:firstLine="709"/>
              <w:jc w:val="right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ind w:left="333" w:right="21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РАБОТА ПРЕСС-СЛУЖБЫ И </w:t>
      </w:r>
      <w:r>
        <w:rPr>
          <w:b/>
          <w:sz w:val="32"/>
        </w:rPr>
        <w:t>PR</w:t>
      </w:r>
      <w:r>
        <w:rPr>
          <w:b/>
          <w:sz w:val="32"/>
          <w:lang w:val="ru-RU"/>
        </w:rPr>
        <w:t xml:space="preserve">-ПОДРАЗДЕЛЕНИЯ </w:t>
      </w:r>
    </w:p>
    <w:p>
      <w:pPr>
        <w:pStyle w:val="Normal"/>
        <w:spacing w:lineRule="auto" w:line="256" w:before="0" w:after="1"/>
        <w:ind w:left="173" w:right="0" w:hanging="10"/>
        <w:jc w:val="center"/>
        <w:rPr/>
      </w:pPr>
      <w:r>
        <w:rPr>
          <w:b/>
          <w:sz w:val="32"/>
          <w:lang w:val="ru-RU"/>
        </w:rPr>
        <w:t>ГОСУДАРСТВЕННЫХ И КОРПОРАТИВНЫХ СТРУКТУР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очная 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0" w:right="21" w:hanging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/>
      </w:pPr>
      <w:r>
        <w:rPr>
          <w:i/>
          <w:szCs w:val="28"/>
          <w:lang w:val="ru-RU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left="0" w:right="21" w:hanging="0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Челябинск, 2025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31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3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color w:val="2E74B5"/>
                <w:sz w:val="24"/>
                <w:lang w:val="ru-RU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1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</w:tbl>
    <w:p>
      <w:pPr>
        <w:pStyle w:val="Normal"/>
        <w:spacing w:lineRule="auto" w:line="256" w:before="0" w:after="0"/>
        <w:ind w:left="46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.1.1.3.12 «Работа пресс-служб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подразделения государственных и корпоративных структур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717" w:type="dxa"/>
        <w:jc w:val="left"/>
        <w:tblInd w:w="-219" w:type="dxa"/>
        <w:tblLayout w:type="fixed"/>
        <w:tblCellMar>
          <w:top w:w="47" w:type="dxa"/>
          <w:left w:w="106" w:type="dxa"/>
          <w:bottom w:w="0" w:type="dxa"/>
          <w:right w:w="49" w:type="dxa"/>
        </w:tblCellMar>
      </w:tblPr>
      <w:tblGrid>
        <w:gridCol w:w="1646"/>
        <w:gridCol w:w="2481"/>
        <w:gridCol w:w="2259"/>
        <w:gridCol w:w="3331"/>
      </w:tblGrid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8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достижения компе-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нции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ультаты обучения (умения и знания), соотнесенные с компетенциями/индикаторами достижения компетенции 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пособность 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ммуникационными индустриями, в форме текста,</w:t>
              <w:tab/>
              <w:t>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ind w:left="10" w:right="0" w:firstLine="14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ет коммуникационные продукты в форметекста, аудио-и видеоматериалов, интернетконтента.</w:t>
            </w:r>
          </w:p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 иностранного языков, особенностями иных знаковых систе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  <w:lang w:val="ru-RU"/>
              </w:rPr>
              <w:t>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ых знаковых систем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  <w:lang w:val="ru-RU"/>
              </w:rPr>
              <w:t>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особность использовать</w:t>
              <w:tab/>
              <w:t>в профессиональной деятельности актуальный</w:t>
              <w:tab/>
              <w:t>набор средств массовой информации региона, страны и мира, исходя из политических и экономических механизмов</w:t>
              <w:tab/>
              <w:t>их нкционирования, правовых и этических норм регулиро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ует взаимодействие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со</w:t>
              <w:tab/>
              <w:t xml:space="preserve">сми, лидерами мнений, цифровые коммуникации ипубличные выступления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рректирует коммуникационные активности в соответствии с правовыми и этическими нормами регулирован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lang w:val="ru-RU"/>
              </w:rPr>
              <w:t>актуальный</w:t>
              <w:tab/>
              <w:t>набор средств массовой информации региона, страны и мира, исходя из политических и экономических механизмов</w:t>
              <w:tab/>
              <w:t>их нкционирования, правовых и этических норм регулирования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sz w:val="24"/>
                <w:lang w:val="ru-RU"/>
              </w:rPr>
              <w:t>использовать</w:t>
              <w:tab/>
              <w:t>в профессиональной деятельности актуальный</w:t>
              <w:tab/>
              <w:t>набор средств массовой информации региона, страны и мира, исходя из политических и экономических механизмов</w:t>
              <w:tab/>
              <w:t>их нкционирования, правовых и этических норм регулирова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Место дисциплины в структуре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сциплина «Работа пресс-служб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подразделения в государственных и корпоративных структурах» входит общепрофессиональный цикл направления подготовки 42.03.01 «Реклама и связи с общественностью», профиль «Интегрированные коммуникации»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я трудоемкость дисциплины составляет </w:t>
      </w:r>
      <w:r>
        <w:rPr>
          <w:i/>
          <w:sz w:val="24"/>
          <w:szCs w:val="24"/>
          <w:lang w:val="ru-RU"/>
        </w:rPr>
        <w:t>8 зачетных единиц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ид промежуточной аттестации – </w:t>
      </w:r>
      <w:r>
        <w:rPr>
          <w:i/>
          <w:sz w:val="24"/>
          <w:szCs w:val="24"/>
        </w:rPr>
        <w:t xml:space="preserve">экзамен, экзамен </w:t>
      </w:r>
    </w:p>
    <w:tbl>
      <w:tblPr>
        <w:tblW w:w="9777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106" w:type="dxa"/>
        </w:tblCellMar>
      </w:tblPr>
      <w:tblGrid>
        <w:gridCol w:w="4232"/>
        <w:gridCol w:w="1433"/>
        <w:gridCol w:w="1419"/>
        <w:gridCol w:w="1419"/>
        <w:gridCol w:w="1274"/>
      </w:tblGrid>
      <w:tr>
        <w:trPr>
          <w:trHeight w:val="576" w:hRule="atLeast"/>
        </w:trPr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 учебной работы по дисциплине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(в з.е. и часах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(в з.е. и часа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5 </w:t>
            </w:r>
          </w:p>
        </w:tc>
      </w:tr>
      <w:tr>
        <w:trPr>
          <w:trHeight w:val="286" w:hRule="atLeas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8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.ч. в интерактивных формах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56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сс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се 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Зачет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1 Содержание дисциплины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. Введение в научные основания теории и практики средств массовой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ь масс-медиа: средства массовой информации </w:t>
      </w:r>
      <w:r>
        <w:rPr>
          <w:sz w:val="24"/>
          <w:szCs w:val="24"/>
        </w:rPr>
        <w:t>vs</w:t>
      </w:r>
      <w:r>
        <w:rPr>
          <w:sz w:val="24"/>
          <w:szCs w:val="24"/>
          <w:lang w:val="ru-RU"/>
        </w:rPr>
        <w:t xml:space="preserve">. средства массовой коммуникации. Галактика Гутенберга и электрическая галактика М. Маклюэна. Изменения мира под влиянием масс-медиа. «Средство есть само сообщение» (М. Маклюэн). Роль символического капитала в социальных полях (П. Бурдье). Мифологии, конструируемые медиа (Р. Барт). Основные функции медиатекста (Р. Барт, Ю.М. Лотман, Ю. Кристева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труирование реальности с помощью медиа (Н. Луман). Функции современных масс-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2. Фундаментальные концепции воздействия массовых коммуникаций на аудитори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номены медиавоздействия. Изменения мира под влиянием масс- медиа. «Средство есть само сообщение» (М. Маклюэн). «Горячие» и «холодные» средства коммуникации М. Маклюэна. Наркотизация потребителя масс-медиа (П. Лазарсфельд, Р. Мертон). Управление поведением с помощью медиа (Б. Скиннер, К. Левин)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ы воздействия медиа на аудиторию. Технология подталкивания (К. Санстейн, Р. Талер). Формирование повестки дня (Э. Ноэль-Нойман). Появление «одномерного человека» (Г. Маркузе). Гиперреальность и симулякры телевидения (Ж. Бодрийяр). Метафора паноптикума в масс-медиа (М. Фуко). Становление общества потребления (Ж. Бодрийяр, Н. Кляйн). Экранное или клиповое сознание атомарного человека (С.Г. Кара-Мурза, В.А. Кутырёв). Гипермедиа в «глобальной трансформации человеческих качеств» (П. Ладлоу, К. Беккер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3. История возникновения и развития паблик рилейшнз и рекла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рождение связей с общественностью в США. Развитие реклам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в США и Западной Европе в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е. Влияние государственной экономической политики на формирование рекламы и паблик рилейшнз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и содержание основных этапов развития связей с общественностью: подготовительный этап - период первой мировой воины (1917-1919 гг.). Эпоха экономического бума двадцатых годов (1919-1929 гг.). Эпоха Рузвельта и период второй мировой войны (1930-1945 гг.). Послевоенный период (1945-1965). Глобальное информационное общество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4. Медиа-рилейшнз как направление деятельности связей с общественность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зовые понятия медиа-рилейшнз (общественность, коммуникатор, массмедиа). Медиа-рилейшнз как деятельность по созданию медиаобраз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тор, аудитория, эффективность массмедиа. Влияние СМИ на потребительские практики. Лидеры мнений. Повестка дня. Теория культивации Дж. Гербнера и гипотеза   установленной   повестки   дня М. МакКомбса и Д. Шо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-рилейшнз как управление информацией. Модели коммуникации Грюнига и Хан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5. Структура медиарынка. Тенденции развития медиаотрасл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ль СМИ в современном информационном обществ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пология СМИ по аудитории, территории распространения, форме собственности и пр. (телевидение, радиовещание, печатная пресса, информационные агентства, интернет СМИ; ежедневные и еженедельные, онлайн СМИ; качественные и массовые издания). Политические СМИ. Деловая пр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медиа-холдинги. Нормативное регулирование деятельности СМИ. Регулирование блогосферы и интерн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6. Организация работы современной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и пресс-службы. Создание и реализация стратегии информационной политики компании. Формирование с помощью СМИ общественного мнения в соответствии со стратегией информационной политики компании. Взаимодействие с российскими и иностранными средствами массовой информации в целях полного и объективного освещения деятельности компании. Осуществление взаимодействия и развитие контактов с пресс-службами органов государственной исполнительной власти и местного самоуправления, компаний-партнеров, фирм, работающих на одном рынке с компанией. Анализ тенденций и условий развития профильных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7. Направления работы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ункции пресс-службы. Составление планов работы по реализации стратегии информационной политики компании. Подготовка заявлений и сообщений для средств массовой информации, брифингов и пресс- конференций. Оперативное распространение в СМИ официальных сообщений. Ведение официального сайта компании, поддержка интерактивных сервисов, информационная переписка с посетителями сай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ь за упоминаниями о компании и руководства в Интернет- источниках, СМИ и неформальных коммуникационных ресурсах. Поддержка рабочих контактов с главными редакторами СМИ, руководителями телерадиокомпаний. Проведение пресс-конференций, брифингов, информационных встреч журналистов. Участие в подготовке и проведении официальных визитов и рабочих поездок по стране и за рубеж в целях их освещения в средствах массовой информации. Подготовка и передача средствам массовой информации теле-, фото - и аудиоматериалов, связанных с деятельностью компании. Подготовка мониторинг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материалов средств массовой информации в целях определения их позиций и подготовки для руководства компании обзоров этих материалов, аналитики и справок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8. Освещение политической проблематики в СМ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</w:t>
        <w:tab/>
        <w:t xml:space="preserve">освещения </w:t>
        <w:tab/>
        <w:t xml:space="preserve">политической </w:t>
        <w:tab/>
        <w:t xml:space="preserve">проблематики </w:t>
        <w:tab/>
        <w:t xml:space="preserve">в </w:t>
        <w:tab/>
        <w:t xml:space="preserve">СМИ </w:t>
        <w:tab/>
        <w:t xml:space="preserve">в зависимости от типа издания. Разнообразие жанров в политической журналистике. Новостные и аналитические телепередачи. Телевизионное информационное меню – основной рацион политического обывателя. Изменение структуры потребления СМИ после выборов 2000 года. Интернет на службе политических техноло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нейшие источники политической информации. Принцип информационной открытости властных структур. Законодательная база и реальная практика. Пресс-служба как фильтр политически значимой информации и пресс-секретарь как «эхо» политического лидера или партии. Медиатизация политического проц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9. Аналитическое направление деятельности пресс-службы и оценка эффективност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авление карты СМИ. Мониторинг материалов СМИ и блогосферы. Репутационный и медиа аудит. Качественные и количественные методы анализа публикаций 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ы работы с базами СМИ, медиа аналитические метрики, изучение эффективности репутационной кампании. Особенности медиа аналитики традиционных СМИ и блогосфер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циологические подходы по изучению мнения целевой аудитории. Фокус-группы, массовые опросы в сфере изучения эффективности массовых коммуникац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волюция методов оценки. Барселонские принцип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0. Коммуникационная стратег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ка коммуникационной стратегии. Структура коммуникационной стратегии. Аналитический этап. Цели, задачи, целевая аудитория, ключевые сообщения и каналы коммуникации. Креативная идея. План реализации и интеграция с бизнес-стратегие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 11. Функции пресс-службы: создание и дистрибуция контента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анры публикаций традиционных медиа (заметка, статья, интервью, репортаж). Типы дискурса: факты, аналитика, истории, позиц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ителлинг в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удио и видео контент. Коммуникационная специфика кинематографа. Фотография как средство массовой информ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2. </w:t>
      </w:r>
      <w:r>
        <w:rPr>
          <w:sz w:val="24"/>
          <w:szCs w:val="24"/>
        </w:rPr>
        <w:t>Produc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lacement</w:t>
      </w:r>
      <w:r>
        <w:rPr>
          <w:sz w:val="24"/>
          <w:szCs w:val="24"/>
          <w:lang w:val="ru-RU"/>
        </w:rPr>
        <w:t xml:space="preserve"> в искусстве и </w:t>
      </w:r>
      <w:r>
        <w:rPr>
          <w:sz w:val="24"/>
          <w:szCs w:val="24"/>
        </w:rPr>
        <w:t>digital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ческие примеры. Образцы массового искусства и бренды. Примеры кампаний блогеров. Почему алкоголь и сигареты усиленно сотрудничают с блогосферо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3. Цезура и законодательное ограничение свободы слов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зор в древнем Риме, его полномочия. Цензура в государствах мира и советской России. Органы, занимающиеся цензурой в советской Росс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ункции Роскомнадзора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одательное ограничение свободы СМИ и интернета  в России, Китае, Иране, Китае, США и Евросоюзе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4. Цифровизация современных средств коммуникации: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ьность и перспектив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сбора и обработки данных операторами связи, банковскими органами, камерами слежения. Китайский опыт по «профилактике правонарушений», мифы об использовании </w:t>
      </w:r>
      <w:r>
        <w:rPr>
          <w:sz w:val="24"/>
          <w:szCs w:val="24"/>
        </w:rPr>
        <w:t>Bi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ata</w:t>
      </w:r>
      <w:r>
        <w:rPr>
          <w:sz w:val="24"/>
          <w:szCs w:val="24"/>
          <w:lang w:val="ru-RU"/>
        </w:rPr>
        <w:t xml:space="preserve"> для таргетинга пользователей в президентскую кампанию Дональда Трампа (</w:t>
      </w:r>
      <w:r>
        <w:rPr>
          <w:sz w:val="24"/>
          <w:szCs w:val="24"/>
        </w:rPr>
        <w:t>Cambridg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nalytics</w:t>
      </w:r>
      <w:r>
        <w:rPr>
          <w:sz w:val="24"/>
          <w:szCs w:val="24"/>
          <w:lang w:val="ru-RU"/>
        </w:rPr>
        <w:t xml:space="preserve">), Джо Байдена, использование искусственного интеллекта сбербанком и другими государственными структурам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одательные ограничения в РФ по сбору данных пользователей иностранными компаниями, опыт Китая, Ира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5. Организация и проведение пресс-конферен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сс-конференция как один из основных методов работы со средствами массовой информации. Цели проведения пресс-конференций. Определение состава участников. Подготовка к проведению пресс- конференций. Аккредитация СМИ. Правила модерации. Оценка результатов провед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</w:t>
        <w:tab/>
        <w:t xml:space="preserve">16. </w:t>
        <w:tab/>
        <w:t xml:space="preserve">Внутренние </w:t>
        <w:tab/>
        <w:t xml:space="preserve">коммуникации </w:t>
        <w:tab/>
        <w:t xml:space="preserve">как </w:t>
        <w:tab/>
        <w:t xml:space="preserve">направление деятельности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и и задачи внутренних коммуникаций. Основные каналы коммуникации. Выпуск корпоративного издания. Тематика и формат внутрикорпоративных изданий. Взаимодействие с сотрудниками через социальные сети. </w:t>
      </w:r>
      <w:r>
        <w:rPr>
          <w:sz w:val="24"/>
          <w:szCs w:val="24"/>
        </w:rPr>
        <w:t>Интранет. Общие корпоративные ценности. HR</w:t>
      </w:r>
      <w:r>
        <w:rPr>
          <w:sz w:val="24"/>
          <w:szCs w:val="24"/>
          <w:lang w:val="ru-RU"/>
        </w:rPr>
        <w:t xml:space="preserve"> как сфера, ответственная за выстраивание коммуникаций с сотрудника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7. Специфика </w:t>
      </w:r>
      <w:r>
        <w:rPr>
          <w:sz w:val="24"/>
          <w:szCs w:val="24"/>
        </w:rPr>
        <w:t>IR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investmen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lations</w:t>
      </w:r>
      <w:r>
        <w:rPr>
          <w:sz w:val="24"/>
          <w:szCs w:val="24"/>
          <w:lang w:val="ru-RU"/>
        </w:rPr>
        <w:t xml:space="preserve">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Investmen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lations</w:t>
      </w:r>
      <w:r>
        <w:rPr>
          <w:sz w:val="24"/>
          <w:szCs w:val="24"/>
          <w:lang w:val="ru-RU"/>
        </w:rPr>
        <w:t xml:space="preserve"> - как вид стратегической деятельности компании по раскрытию финансовой информации компании и предоставление сведений существующим и потенциальным инвесторам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IR</w:t>
      </w:r>
      <w:r>
        <w:rPr>
          <w:sz w:val="24"/>
          <w:szCs w:val="24"/>
          <w:lang w:val="ru-RU"/>
        </w:rPr>
        <w:t xml:space="preserve">. Практический кейсы из российской практик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8. Специфика GR (government relations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ходы к понимаю сущности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-деятельности. Взаимодействие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. Консалтинг в сфере взаимодействия с госорганами власти и разработка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-страте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струменты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. Связи с общественными организациями, бизнес- ассоциациями, консультативными органами при органах власти. Мониторинг проблем государственной политики и регуляторной среды. Разработка, внесение и лоббирование законопроектов и нормативно-правовых актов в интересах компаний. </w:t>
      </w:r>
      <w:r>
        <w:rPr>
          <w:sz w:val="24"/>
          <w:szCs w:val="24"/>
        </w:rPr>
        <w:t xml:space="preserve">Развитие рынка GR-услуг в России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2. Учебно-тематический план </w:t>
      </w:r>
    </w:p>
    <w:tbl>
      <w:tblPr>
        <w:tblW w:w="10019" w:type="dxa"/>
        <w:jc w:val="left"/>
        <w:tblInd w:w="111" w:type="dxa"/>
        <w:tblLayout w:type="fixed"/>
        <w:tblCellMar>
          <w:top w:w="7" w:type="dxa"/>
          <w:left w:w="50" w:type="dxa"/>
          <w:bottom w:w="0" w:type="dxa"/>
          <w:right w:w="70" w:type="dxa"/>
        </w:tblCellMar>
      </w:tblPr>
      <w:tblGrid>
        <w:gridCol w:w="45"/>
        <w:gridCol w:w="2136"/>
        <w:gridCol w:w="45"/>
        <w:gridCol w:w="834"/>
        <w:gridCol w:w="45"/>
        <w:gridCol w:w="925"/>
        <w:gridCol w:w="45"/>
        <w:gridCol w:w="937"/>
        <w:gridCol w:w="45"/>
        <w:gridCol w:w="593"/>
        <w:gridCol w:w="639"/>
        <w:gridCol w:w="45"/>
        <w:gridCol w:w="1372"/>
        <w:gridCol w:w="45"/>
        <w:gridCol w:w="953"/>
        <w:gridCol w:w="45"/>
        <w:gridCol w:w="1225"/>
        <w:gridCol w:w="45"/>
      </w:tblGrid>
      <w:tr>
        <w:trPr>
          <w:trHeight w:val="399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ы текущего контроля успеваем ости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 оятель ная работа 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 ские и семинарс кие занят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нятия в интерактив ных формах 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3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81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2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даментальные концепции воздействия массовых коммуникаций на аудиторию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6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4 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ью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7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6 Организация работ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ременной пресс- 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8 Освещение политической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блематики в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9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пресс- службы </w:t>
              <w:tab/>
              <w:t xml:space="preserve">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ценка 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Оценка эффективности коммуникаций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76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232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1 Функции пресс- </w:t>
              <w:tab/>
              <w:t xml:space="preserve">службы: создание </w:t>
              <w:tab/>
              <w:t xml:space="preserve">и дистрибуция контента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792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99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781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277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68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утренние коммуникации как направление деятельности пресс- 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tions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39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целом по дисциплине: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336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4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48" w:type="dxa"/>
        <w:jc w:val="left"/>
        <w:tblInd w:w="240" w:type="dxa"/>
        <w:tblLayout w:type="fixed"/>
        <w:tblCellMar>
          <w:top w:w="40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9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(разделов) дисциплин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вопросов для обсуждения на семинарских, практических занятиях, рекомендуемые источник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занятий </w:t>
            </w:r>
          </w:p>
        </w:tc>
      </w:tr>
      <w:tr>
        <w:trPr>
          <w:trHeight w:val="26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олюция с современное понимание рол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функции в современном гражданском обществе и рыночной экономик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Знания и навыки, необходимые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специалисту. Мифы о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Тренды и технологии в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Будущее коммуникац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9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оретико-философские истоки науки об информации. Роль символического капитала в социаль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ях (П. Бурдье). Мифологии, конструируемые медиа (Р. Барт). Основные функции медиатекста (Р. Барт, Ю.М. Лотман, Ю. Кристева). Конструирование реальности с помощью медиа (Н. Луман)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18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и современных масс- медиа. Цели, задачи, функции журналистики в современной России. Роль медиа в формировании политической культуры.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7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Med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elations</w:t>
            </w:r>
            <w:r>
              <w:rPr>
                <w:sz w:val="24"/>
                <w:szCs w:val="24"/>
                <w:lang w:val="ru-RU"/>
              </w:rPr>
              <w:t xml:space="preserve"> – как основная функция прессслужбы в российской практике. Специфика распространения информации разных типов: по нормативным требованиям, по инициативе, по запросу. Работа со СМИ: формальная и неформальная. Правила и принципы взаимодействия с журналистами. Платные и бесплатные публикации. Что такое новость. Механизмы создания информационных поводов. Традиционные и новые медиа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овая игра «звонок журналисту», анализ кейсов по взаимодей-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1687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ию </w:t>
              <w:tab/>
              <w:t xml:space="preserve">со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нденции развития медиа рынка. Поиски способов монетизация медиа. Платный и бесплатный контент. </w:t>
            </w:r>
            <w:r>
              <w:rPr>
                <w:sz w:val="24"/>
                <w:szCs w:val="24"/>
              </w:rPr>
              <w:t>OTT</w:t>
            </w:r>
            <w:r>
              <w:rPr>
                <w:sz w:val="24"/>
                <w:szCs w:val="24"/>
                <w:lang w:val="ru-RU"/>
              </w:rPr>
              <w:t xml:space="preserve">-платформы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Журналисты и блогеры. Создание компаниями собственных медиа для внешних аудиторий. </w:t>
            </w:r>
            <w:r>
              <w:rPr>
                <w:sz w:val="24"/>
                <w:szCs w:val="24"/>
              </w:rPr>
              <w:t xml:space="preserve">Блоги, подкаст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11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6 Организация работы современной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современной пресс- службы на примере пресс-службы Министерства промышленности и торговл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Ф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7 Направления работы пресс-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современной пресс- службы на примере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ирование журналистского сообщества. Направление информационных потоков. Механизмы создания информационных поводов. Организованная утечка информации. Мероприятия для журналистов. Встраивание информации компании в повестку дня.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 - как искусство импровизац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51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8 Освещение политической проблематики в СМ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рреспондент, аккредитованный при органе государственной власти. Корпус парламентских корреспондентов, «президентский пул», журналисты при Белом дом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арианты аккредитации как способ добиться лояльности журналиста. Борьба за доступ к информации или за доступ к источнику информации? Понят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общественного интереса». «Слив информации», компромат, встречи с чиновниками («не для записи»). Гласность и открытость органов публичной власти в демократическом обществе. Общезначимые вопросы, согласование позиций и информирование общественност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 </w:t>
            </w:r>
          </w:p>
        </w:tc>
      </w:tr>
      <w:tr>
        <w:trPr>
          <w:trHeight w:val="2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Тема 9 Аналитическое направление деятельности пресс- службы и оценка 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ценка эффективности коммуникаций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медиа анализа в социальных сетях и расчет базовых метрик на примере некоторых информационных событ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ы и разбор на совместном занятии. </w:t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я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коммуникационных стратегий на примере компан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9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ое занятие по написанию прессрелизов и других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документов. </w:t>
            </w:r>
            <w:r>
              <w:rPr>
                <w:sz w:val="24"/>
                <w:szCs w:val="24"/>
              </w:rPr>
              <w:t xml:space="preserve">Интервью в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и анализ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ументов </w:t>
            </w:r>
          </w:p>
        </w:tc>
      </w:tr>
      <w:tr>
        <w:trPr>
          <w:trHeight w:val="1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направления </w:t>
            </w:r>
            <w:r>
              <w:rPr>
                <w:sz w:val="24"/>
                <w:szCs w:val="24"/>
              </w:rPr>
              <w:t>digital</w:t>
            </w:r>
            <w:r>
              <w:rPr>
                <w:sz w:val="24"/>
                <w:szCs w:val="24"/>
                <w:lang w:val="ru-RU"/>
              </w:rPr>
              <w:t xml:space="preserve">- коммуникаций на примере работы пресс- службы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3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и, задачи проведения пресс- мероприятий. Виды пресс-мероприятий. Пресс-конференции, брифинги, пресс- подходы. Пресс-завтрак и мероприятия, направленные на увеличение лояльности журналистов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сс-конференция как один из основных методов работы со средствами массовой информации. Цели проведения прессконференций. Определение состава участников. Подготовка к проведению прессконференций. Аккредитация СМИ. Правила модерации. Оценка результатов проведения.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. </w:t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и позиционирования первых лиц. Виды пресс-мероприятий и других публичных выступлений. Подготовка спикера к публичным выступлениям. Медиа-тренинг.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6 Внутренние коммуникации как направление деятельности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я кризис и коммуникационный кризис. Подготовка к кризису, источники информации для анализа. Регламент коммуникаций в кризис как один из нормативных документов в работе пресс- службы. Основные принципы коммуникаций в кризис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 </w:t>
            </w:r>
          </w:p>
        </w:tc>
      </w:tr>
      <w:tr>
        <w:trPr>
          <w:trHeight w:val="1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особенностей внутренних коммуникаций на примере компан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пециальных мероприятий. Конгресс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</w:tc>
      </w:tr>
      <w:tr>
        <w:trPr>
          <w:trHeight w:val="2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govern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выставки.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эффекты, которые могут быть достигнуты с помощью специального мероприятия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Идея мероприятия. Аудитория мероприятия и способы ее привлечения. </w:t>
            </w:r>
            <w:r>
              <w:rPr>
                <w:sz w:val="24"/>
                <w:szCs w:val="24"/>
              </w:rPr>
              <w:t xml:space="preserve">Бюджетирование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573" w:type="dxa"/>
        <w:jc w:val="left"/>
        <w:tblInd w:w="242" w:type="dxa"/>
        <w:tblLayout w:type="fixed"/>
        <w:tblCellMar>
          <w:top w:w="50" w:type="dxa"/>
          <w:left w:w="106" w:type="dxa"/>
          <w:bottom w:w="0" w:type="dxa"/>
          <w:right w:w="88" w:type="dxa"/>
        </w:tblCellMar>
      </w:tblPr>
      <w:tblGrid>
        <w:gridCol w:w="3190"/>
        <w:gridCol w:w="2590"/>
        <w:gridCol w:w="3793"/>
      </w:tblGrid>
      <w:tr>
        <w:trPr>
          <w:trHeight w:val="11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разделов, тем входящих в дисциплину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вопросов, отводимых н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ое освоени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внеаудиторной самостоятельной работы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мира под влиянием масс-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 плана и тезисов 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30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ория культивации Дж. Гербнера и гипотеза установленной повестки дня М. МакКомбса и Д. Шоу. Медиа-рилейшнз как управление информацией. Модели коммуникации Грюнига и Хант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ие медиа- холдинги: специфика функционирова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3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зучение  научной литературы, работа с базами данных, анализ практик проведенных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 работа с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3" w:type="dxa"/>
        <w:jc w:val="left"/>
        <w:tblInd w:w="242" w:type="dxa"/>
        <w:tblLayout w:type="fixed"/>
        <w:tblCellMar>
          <w:top w:w="12" w:type="dxa"/>
          <w:left w:w="106" w:type="dxa"/>
          <w:bottom w:w="0" w:type="dxa"/>
          <w:right w:w="54" w:type="dxa"/>
        </w:tblCellMar>
      </w:tblPr>
      <w:tblGrid>
        <w:gridCol w:w="3190"/>
        <w:gridCol w:w="2590"/>
        <w:gridCol w:w="3793"/>
      </w:tblGrid>
      <w:tr>
        <w:trPr>
          <w:trHeight w:val="5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х кампан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6 Организация работы современной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средства PR деятель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7 Направления работы пресс-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олюция работы пресс-службы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чением времен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8 Освещение политической проблематики в СМ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6" w:leader="none"/>
                <w:tab w:val="left" w:pos="851" w:leader="none"/>
                <w:tab w:val="center" w:pos="184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Анализ </w:t>
              <w:tab/>
              <w:t xml:space="preserve">текущи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итических событий по тем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9 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пресс- службы и оценка 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ценка эффективности коммуникаци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олюция медиаиндексов с появлением социальных 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Коммуникационная стратег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коммуникацион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тегий в практике международных корпорац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кзотические виды создания контента на пример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убежных кейсов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 работа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рождение цензуры в </w:t>
              <w:tab/>
              <w:t xml:space="preserve">античности. Первые примеры и особен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6 Внутренние коммуникации как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2. Перечень вопросов, заданий, тем для подготовки к текущему контрол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мерные варианты домашнего творческого задани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ияние информатизации общества на модус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ль медиа в формировании политической культур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медиарная роль масс-медиа в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и, задачи, функции журналистики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 публичной сферы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е глобальные медиа в публичной сфер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ение логики взаимодействия медиа и политики в условиях становления и развития «общества знаний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ционные практики государственных, корпоративных и общественных СМ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обализация как фактор развития современных медиа-технологий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равление информационным потоком в современных масс-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конструирования политического дискурса в масс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волюция технологических платформ СМИ и современные политические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спективы использования сетевых медиа в международных отношениях и мировой экономик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б 1.0., 2.0 и 3.0: эволюция технологий и революция медиа-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-технологии формирования общественного мн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ая тематика эсс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истика аудитории применительно к различным видам меди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ости и ограничения использования медиа в интересах социального конструирования реальн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вергенция журналистики, рекламы, связей с общественностью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е принципы создания, трансляции и потребления медиа-контент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модели медиа-коммуникац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Рекламные медиа-носители: модификация возможностей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роведения медиа-исследова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ние медиа-технологий в интересах современных информационных вой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организация медиарилейшнз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истики деятельности по созданию медиа-сообщ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медиафантома: деятельность по производству и распространению симулякр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обализация, глокализация и демассовизация,дигитализация, конвергенция и мультимедизация С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пология медиа-угроз современного обществ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пресс-службы и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ущий контроль осуществляется в ходе учебного процесса и консультирования студентов-бакалавров, по результатам выполнения самостоятельных работ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тестовых заданий и их обсуждение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домашнего творческого задания, эсс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межуточная аттестация по дисциплине проводится в форме зачета и экзаме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контрольной работы и т.д.);  -  оценки, полученной на экзамене.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требования к результатам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9609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4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  <w:lang w:val="ru-RU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tbl>
      <w:tblPr>
        <w:tblW w:w="9727" w:type="dxa"/>
        <w:jc w:val="left"/>
        <w:tblInd w:w="358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832"/>
        <w:gridCol w:w="2197"/>
        <w:gridCol w:w="1691"/>
        <w:gridCol w:w="1576"/>
        <w:gridCol w:w="3431"/>
      </w:tblGrid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ведение в научные основания теории и практики средств массовой информаци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ть: научные основания теории и практики средств массовой информации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научные основания теории и практики средств массовой информации.</w:t>
            </w:r>
          </w:p>
        </w:tc>
      </w:tr>
      <w:tr>
        <w:trPr>
          <w:trHeight w:val="22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даменталь ные концепции воздействия массовых коммуникаций на аудиторию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концепции воздействия массовых коммуникаций на аудитори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концепции воздействия массовых коммуникаций на аудиторию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рия возникновения и развития паблик рилейшнз и рекламы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озникновение и развития 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историю развития  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 ью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Знать: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ст ь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Уметь: применять деятельность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ст ью</w:t>
            </w:r>
          </w:p>
        </w:tc>
      </w:tr>
      <w:tr>
        <w:trPr>
          <w:trHeight w:val="44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уктура медиарынка. Тенденции развития медиаотрасл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структуру медиарынк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тенденции развития отрасли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современной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организацию работы современной пресс- служб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льзовать знаняи работы современной пресс- службы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работы пресс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ьзовать в работе все направления деятельност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направления работы пресс-службы</w:t>
            </w:r>
          </w:p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вещение политической проблематики в С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spacing w:before="0" w:after="13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особенности освещения политической проблематик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освещать политическую проблематику 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тическое направление 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эффективности коммуникац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аналитические направленяи пресс-служ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меть: использоьвать 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коммуникационные стратег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коммуникационные стратегии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и пресс- службы: создание </w:t>
              <w:tab/>
              <w:t xml:space="preserve">и дистрибуция контен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функ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создавать контент</w:t>
            </w:r>
          </w:p>
        </w:tc>
      </w:tr>
      <w:tr>
        <w:trPr>
          <w:trHeight w:val="19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и digital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</w:rPr>
              <w:t>: Product placement в искусстве и digita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испольдьовать</w:t>
            </w:r>
            <w:r>
              <w:rPr>
                <w:sz w:val="24"/>
                <w:szCs w:val="24"/>
              </w:rPr>
              <w:t xml:space="preserve"> Product placement в искусстве и digital</w:t>
            </w:r>
          </w:p>
        </w:tc>
      </w:tr>
      <w:tr>
        <w:trPr>
          <w:trHeight w:val="8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зура и законодательное ограничение свободы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ть: законодательное ограничение свободы слов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законодательное ограничение свободы слова</w:t>
            </w:r>
          </w:p>
        </w:tc>
      </w:tr>
      <w:tr>
        <w:trPr>
          <w:trHeight w:val="41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ифровизация современных средств коммуникации: реальность и перспектив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цифровизацию 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 овать цифровизацию 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и проведение пресс- мероприятий и прессконференц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организацию проведения пресс- мероприятий и 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ользовать инструимерты организации </w:t>
            </w:r>
            <w:r>
              <w:rPr>
                <w:sz w:val="24"/>
                <w:szCs w:val="24"/>
              </w:rPr>
              <w:t>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утрен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муникации как направление деятельности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нутренние коммуника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направлятиь деятельность пресс-службы во внутренние коммуникации</w:t>
            </w:r>
          </w:p>
        </w:tc>
      </w:tr>
      <w:tr>
        <w:trPr>
          <w:trHeight w:val="30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IR (invest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специфику</w:t>
            </w:r>
            <w:r>
              <w:rPr>
                <w:sz w:val="24"/>
                <w:szCs w:val="24"/>
              </w:rPr>
              <w:t xml:space="preserve"> IR (invest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IR (investment relations)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GR (govern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специфику</w:t>
            </w:r>
            <w:r>
              <w:rPr>
                <w:sz w:val="24"/>
                <w:szCs w:val="24"/>
              </w:rPr>
              <w:t xml:space="preserve"> GR (govern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GR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governmen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elation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233" w:type="dxa"/>
        <w:tblLayout w:type="fixed"/>
        <w:tblCellMar>
          <w:top w:w="9" w:type="dxa"/>
          <w:left w:w="115" w:type="dxa"/>
          <w:bottom w:w="0" w:type="dxa"/>
          <w:right w:w="114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4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КН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ы практико-ориентированных зад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анализируйте процесс политических реформ в художественном фильме. Попробуйте выделить характерные приемы, используемые пресс- секретарями для регулирования эмоциональной окраски сообщен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2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анализируйте стратегию развития пресс-службы отдельной ко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3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робуйте разработать медиа карту для проведения информационной ка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мерный перечень вопросов для подготовки к зачету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</w:t>
        <w:tab/>
        <w:t xml:space="preserve">роль </w:t>
        <w:tab/>
        <w:t xml:space="preserve">СМИ </w:t>
        <w:tab/>
        <w:t xml:space="preserve">в </w:t>
        <w:tab/>
        <w:t xml:space="preserve">современном </w:t>
        <w:tab/>
        <w:t xml:space="preserve">информационном обществ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формулируйте основные подходы к сущности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ройте специфику восприятия медиа массовым созна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характеристику основным медиа-феномен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чем основные особенности концепции глобализации масс-медиа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взаимодействие журналистики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формулируйте в чем состоит суть медиатизации политического процес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ройте роль масс-медиа в публичной сфере современной Рос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ажите, что от выбора масс-медиа зависит эффективность коммуникативных связ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жите особенности и использование в политике аудиальных масс- 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деятельность по созданию и распространению печатного дискур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опишите в табличной форме основные черты фотографии как средства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характеристику различных подходов к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подготовьте научное сообщение о сетевых коммуникациях масс-медиа: их акторах, целях, поле действия, стратегиях и инструментах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.Подготовьте план выступления: «Роль и место масс-медиа в политическом процессе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коммуникационную специфику кинематограф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подготовьте презентацию о манипуляции сознанием 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оснуйте цель, особенности реализации и условия эффективности различных медиа-коммуникац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опишите роль и место телевизионной коммуникации в политик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изложите в табличной форме соответствия различных масс-медиа и возможных результатов их коммуникативного воздейств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характеристику воздействия масс-медиа на массовое сознание современного обществ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ьте в табличной форме различные информационно- коммуникативные технологии в системе государственного управл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ройте сущностные признаки и содержательные черты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общую характеристику средст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раскройте содержание концепций электронной демократии, цифрового правительства и публичной сферы на конкретных примерах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основные феномены медиавоздействия, с помощью анализа реальных политических событий опишите возможности и ограничения их воплощ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подготовьте презентационный материал, раскрывающий особенности процесса медиаобразования в интересах демократизации политического процесс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политическую аудиторию как объект ИКТ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 самостоятельной работы составьте схему «горячих» и «холодных» средств массовой коммуникации и степени их воздействия на реципиента коммуника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работы пресс-службы в России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пресс-службы с информационными агентств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неформального общения с журналист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секретарь как ньюсмейкер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пресс-секретаря и ньюсмеке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мерный перечень вопросов для подготовки к экзамену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аблик рилейшнз как наук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итерии эффективности взаимо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ификация и основные направления услуг в област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оль паблик рилейшнз в современном гражданском обществе и рыночной экономике. </w:t>
      </w:r>
      <w:r>
        <w:rPr>
          <w:sz w:val="24"/>
          <w:szCs w:val="24"/>
        </w:rPr>
        <w:t xml:space="preserve">Цели и функци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тивное регулирование деятельности в сфере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ношение понятий и функций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и рекламы, маркетинга, журнал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паблик рилейшнз в коммерческом секто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паблик рилейшнз в общественных объедин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паблик рилейшнз в государственных учрежд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реклам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в США и Западной Европе в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е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олитических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МИ, их фун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тыре основных этапа цикличного процесса решения проблемы паблик рилейшнз, их содержа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дели связей с общественностью, или типы коммуникационной поли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бота с прессой /паблиси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ественная информация как тип односторонне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двусторонней асиммет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усторонняя симметрия – современный подход к организации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основы PR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отделов по связям с общественностью в организационной структуре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и элементы коммуникации. 24.Модель коммуникации Г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Лассауэл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работка PR-программ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ы оценки эффективност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деятельност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пенчатые модели Катлипа и МакНама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дель критериев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, предложенная Линденманн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ратегии кризисно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евые корпоративные 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лужебные PR-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роприятия в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а создания новостей и информационных поводо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сс-релизы: виды, правила составления и распространения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бличные выступления. Интервью и пресс-конфере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я, </w:t>
        <w:tab/>
        <w:t xml:space="preserve">направленные </w:t>
        <w:tab/>
        <w:t xml:space="preserve">на </w:t>
        <w:tab/>
        <w:t xml:space="preserve">установление </w:t>
        <w:tab/>
        <w:t xml:space="preserve">и </w:t>
        <w:tab/>
        <w:t xml:space="preserve">поддержание 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имиджа, его вид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и имиджа организац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й парт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го лиде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ь массового сознания, его основные характер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клад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в стратегическое управление организаци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епция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тратегического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менеджмента по Китчен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корпоративной стратегии, концепции и мисс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дель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тратегического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по Грюнинг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технологии в привлечении инвестиций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понсоринга, фандрайзин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внутрикорпоративных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щее и отличное в подходах управленцев по персоналу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 специалистов. </w:t>
      </w:r>
      <w:r>
        <w:rPr>
          <w:sz w:val="24"/>
          <w:szCs w:val="24"/>
        </w:rPr>
        <w:t xml:space="preserve">Внутрикорпоративная (организационная) культу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ль внутриорганизационных коммуникаций в функционировании компан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ия в понятиях выставка и ярмар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корпоративной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ие в понимании юридической и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ходы к пониманию сущности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ды средств коммуникаций и характеристика эффективности воздействия каждого из них на целевые и ключевые аудито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(содействие решению) экономической (социальной, политической) задач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сред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служба в коммерческой фирме: структура, особен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подразделение </w:t>
        <w:tab/>
        <w:t xml:space="preserve">в </w:t>
        <w:tab/>
        <w:t xml:space="preserve">государственной </w:t>
        <w:tab/>
        <w:t xml:space="preserve">организации: </w:t>
        <w:tab/>
        <w:t xml:space="preserve">структура, особенности </w:t>
        <w:tab/>
        <w:t xml:space="preserve">функционирования, </w:t>
        <w:tab/>
        <w:t xml:space="preserve">взаимодействие </w:t>
        <w:tab/>
        <w:t xml:space="preserve">с профессиональным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агент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выборные мероприятия. Работа службы пиар на выборах разного уровн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разец экзаменационного билет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Финансовый университет при Правительстве Российской Федерации» (Финансовый университет) Уральский филиал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0_/20_ учебный год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: 42.03.01 «Реклама и связи с общественностью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рс ___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ационный билет №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исциплине «</w:t>
      </w:r>
      <w:r>
        <w:rPr>
          <w:b/>
          <w:sz w:val="24"/>
          <w:szCs w:val="24"/>
          <w:lang w:val="ru-RU"/>
        </w:rPr>
        <w:t xml:space="preserve">Работа пресс-службы и </w:t>
      </w:r>
      <w:r>
        <w:rPr>
          <w:b/>
          <w:sz w:val="24"/>
          <w:szCs w:val="24"/>
        </w:rPr>
        <w:t>PR</w:t>
      </w:r>
      <w:r>
        <w:rPr>
          <w:b/>
          <w:sz w:val="24"/>
          <w:szCs w:val="24"/>
          <w:lang w:val="ru-RU"/>
        </w:rPr>
        <w:t>-подразделения в государственных и корпоративных структурах</w:t>
      </w:r>
      <w:r>
        <w:rPr>
          <w:sz w:val="24"/>
          <w:szCs w:val="24"/>
          <w:lang w:val="ru-RU"/>
        </w:rPr>
        <w:t xml:space="preserve">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Понятие имиджа, его виды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Критерии эффективности взаимоотношений со СМИ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актико-ориентированное задание</w:t>
      </w:r>
      <w:r>
        <w:rPr>
          <w:sz w:val="24"/>
          <w:szCs w:val="24"/>
        </w:rPr>
        <w:t xml:space="preserve"> (30 б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. кафедрой                                                     </w:t>
      </w:r>
      <w:r>
        <w:rPr>
          <w:sz w:val="24"/>
          <w:szCs w:val="24"/>
          <w:lang w:val="ru-RU"/>
        </w:rPr>
        <w:t>И.А. Кравченко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ая литератур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лесниченко, А. В.  Основы журналистской деятельности: учебное пособие для вузов / А. В. Колесниченко. — 2-е изд., перераб. и доп. — Москва: Издательство Юрайт, 2021. — 341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>/473590 2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апов, Ю. А.  Современная пресс-служба : учебник для вузов / Ю. А. Потапов, О. В. Тепляков. — 2-е изд., испр. и доп. — Москва : Издательство Юрайт, 2020. — 294 с. — (Высшее образование). —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47084</w:t>
        </w:r>
      </w:hyperlink>
      <w:hyperlink r:id="rId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улупов, В. В.  Техника и технология СМИ: бильдредактирование : учебное пособие для вузов / В. В. Тулупов. — 2-е изд., испр. и доп. — Москва : Издательство Юрайт, 2020. — 182 с. — (Высшее 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55886 (дата обращени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23.03.2021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нина, Л. В.  Практика журналистского общения : учебное пособие для вузов / Л. В. Енина, В. Ф. Зыков. — Москва : Издательство Юрайт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020. </w:t>
        <w:tab/>
        <w:t xml:space="preserve">— </w:t>
        <w:tab/>
        <w:t xml:space="preserve">75 </w:t>
        <w:tab/>
        <w:t xml:space="preserve">с. </w:t>
        <w:tab/>
      </w:r>
      <w:r>
        <w:rPr>
          <w:sz w:val="24"/>
          <w:szCs w:val="24"/>
          <w:lang w:val="ru-RU"/>
        </w:rPr>
        <w:t xml:space="preserve">— </w:t>
        <w:tab/>
        <w:t xml:space="preserve">(Высшее </w:t>
        <w:tab/>
        <w:t xml:space="preserve">образование). </w:t>
        <w:tab/>
        <w:t xml:space="preserve">— </w:t>
        <w:tab/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53751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ратов, С. А.  Телевизионное общение в кадре и за кадром : учебник и практикум для вузов / С. А. Муратов. — 2-е изд., испр. и доп. — Москва : Издательство Юрайт, 2020. — 188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5164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остак, М. И.  Новостная журналистика. Новости прессы : учебник и практикум для вузов / М. И. Шостак. — 2-е изд., доп. — Москва : Издательство Юрайт, 2021. — 192 с. — (Высшее образование). —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70558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</w:t>
        <w:tab/>
        <w:t xml:space="preserve">библиотека </w:t>
        <w:tab/>
        <w:t xml:space="preserve">Финансового </w:t>
        <w:tab/>
        <w:t xml:space="preserve">университета </w:t>
        <w:tab/>
        <w:t xml:space="preserve">(ЭБ) </w:t>
      </w:r>
      <w:hyperlink r:id="rId5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lib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f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hyperlink r:id="rId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</w:t>
      </w:r>
      <w:r>
        <w:rPr>
          <w:sz w:val="24"/>
          <w:szCs w:val="24"/>
        </w:rPr>
        <w:t>BOOK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8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book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о-библиотечная система «Университетская библиотека ОНЛАЙН»</w:t>
      </w:r>
      <w:hyperlink r:id="rId10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1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biblioclub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1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</w:t>
      </w:r>
      <w:r>
        <w:rPr>
          <w:sz w:val="24"/>
          <w:szCs w:val="24"/>
        </w:rPr>
        <w:t>Znanium</w:t>
      </w:r>
      <w:hyperlink r:id="rId1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4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znanium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com</w:t>
      </w:r>
      <w:hyperlink r:id="rId1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 xml:space="preserve">«ЮРАЙТ»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hyperlink r:id="rId16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iblio</w:t>
        </w:r>
      </w:hyperlink>
      <w:hyperlink r:id="rId17">
        <w:r>
          <w:rPr>
            <w:rStyle w:val="InternetLink"/>
            <w:sz w:val="24"/>
            <w:szCs w:val="24"/>
            <w:lang w:val="ru-RU"/>
          </w:rPr>
          <w:t>-</w:t>
        </w:r>
      </w:hyperlink>
      <w:hyperlink r:id="rId18">
        <w:r>
          <w:rPr>
            <w:rStyle w:val="InternetLink"/>
            <w:sz w:val="24"/>
            <w:szCs w:val="24"/>
          </w:rPr>
          <w:t>online</w:t>
        </w:r>
      </w:hyperlink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1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 xml:space="preserve">Проспект </w:t>
      </w:r>
      <w:hyperlink r:id="rId20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b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prospek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rg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</w:hyperlink>
      <w:hyperlink r:id="rId21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ая электронная библиотека </w:t>
      </w:r>
      <w:r>
        <w:rPr>
          <w:sz w:val="24"/>
          <w:szCs w:val="24"/>
        </w:rPr>
        <w:t>eLibrary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2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23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elibrary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2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циональная электронная библиотека </w:t>
      </w: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 xml:space="preserve">://нэб.рф/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библиотека диссертаций Российской государственной библиотеки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dv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s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/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Методические указания для обучающихся по освоению дисциплины</w:t>
      </w:r>
      <w:r>
        <w:rPr>
          <w:rFonts w:eastAsia="Calibri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лекционных занятий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</w:t>
      </w:r>
      <w:r>
        <w:rPr>
          <w:sz w:val="24"/>
          <w:szCs w:val="24"/>
        </w:rPr>
        <w:t>PowerPoint</w:t>
      </w:r>
      <w:r>
        <w:rPr>
          <w:sz w:val="24"/>
          <w:szCs w:val="24"/>
          <w:lang w:val="ru-RU"/>
        </w:rPr>
        <w:t>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 интерактивной форме вопросов занятия (дискуссия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руглый стол и пр.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рекомендации по подготовке домашнего творческого задания, эссе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машнее творческое задание, эссе состоят в выполнении заданий и ответов на вопросы, раскрывающие тему работ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рекомендации по подготовке к промежуточной аттестации (зачету, экзамен)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чет и 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чет и экзамен проводятся в письменной форме и включают теоретические вопросы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1. Комплект лицензионного программного обеспечения </w:t>
      </w:r>
      <w:r>
        <w:rPr>
          <w:sz w:val="24"/>
          <w:szCs w:val="24"/>
          <w:lang w:val="ru-RU"/>
        </w:rPr>
        <w:t xml:space="preserve">1) Антивирусная защита </w:t>
      </w:r>
      <w:r>
        <w:rPr>
          <w:sz w:val="24"/>
          <w:szCs w:val="24"/>
        </w:rPr>
        <w:t>ES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OD</w:t>
      </w:r>
      <w:r>
        <w:rPr>
          <w:sz w:val="24"/>
          <w:szCs w:val="24"/>
          <w:lang w:val="ru-RU"/>
        </w:rPr>
        <w:t xml:space="preserve">32; 2) </w:t>
      </w:r>
      <w:r>
        <w:rPr>
          <w:sz w:val="24"/>
          <w:szCs w:val="24"/>
        </w:rPr>
        <w:t>Window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ffice</w:t>
      </w:r>
      <w:r>
        <w:rPr>
          <w:sz w:val="24"/>
          <w:szCs w:val="24"/>
          <w:lang w:val="ru-RU"/>
        </w:rPr>
        <w:t xml:space="preserve">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finoffice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Information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wwwfinance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htm</w:t>
      </w:r>
      <w:r>
        <w:rPr>
          <w:sz w:val="24"/>
          <w:szCs w:val="24"/>
          <w:lang w:val="ru-RU"/>
        </w:rPr>
        <w:t xml:space="preserve">  (Интернетресурсы по финансам и финансовому менеджменту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kremli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/ (Интернет-ресурсы президента России)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>www.cfin.ru</w:t>
        </w:r>
      </w:hyperlink>
      <w:hyperlink r:id="rId26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27">
        <w:r>
          <w:rPr>
            <w:rStyle w:val="InternetLink"/>
            <w:sz w:val="24"/>
            <w:szCs w:val="24"/>
          </w:rPr>
          <w:t xml:space="preserve"> </w:t>
        </w:r>
      </w:hyperlink>
      <w:hyperlink r:id="rId28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29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равочно-правовая система Консультант Плюс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consultan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3. Сертифицированные программные и аппаратные средства защиты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используются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иал 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образовательную среду Фин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щения для самостоятельной работы 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NOD32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Windows, MicrosoftOffice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3)Аналитическая платформа Loginom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30"/>
      <w:type w:val="nextPage"/>
      <w:pgSz w:w="11906" w:h="16838"/>
      <w:pgMar w:left="1241" w:right="551" w:gutter="0" w:header="0" w:top="851" w:footer="714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6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44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1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1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33" w:right="2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419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419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47084" TargetMode="External"/><Relationship Id="rId4" Type="http://schemas.openxmlformats.org/officeDocument/2006/relationships/hyperlink" Target="https://urait.ru/bcode/447084" TargetMode="External"/><Relationship Id="rId5" Type="http://schemas.openxmlformats.org/officeDocument/2006/relationships/hyperlink" Target="http://elib.fa.ru/" TargetMode="External"/><Relationship Id="rId6" Type="http://schemas.openxmlformats.org/officeDocument/2006/relationships/hyperlink" Target="http://elib.fa.ru/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www.book.ru/" TargetMode="External"/><Relationship Id="rId9" Type="http://schemas.openxmlformats.org/officeDocument/2006/relationships/hyperlink" Target="http://www.book.ru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biblioclub.ru/" TargetMode="External"/><Relationship Id="rId13" Type="http://schemas.openxmlformats.org/officeDocument/2006/relationships/hyperlink" Target="http://www.znanium.com/" TargetMode="External"/><Relationship Id="rId14" Type="http://schemas.openxmlformats.org/officeDocument/2006/relationships/hyperlink" Target="http://www.znanium.com/" TargetMode="External"/><Relationship Id="rId15" Type="http://schemas.openxmlformats.org/officeDocument/2006/relationships/hyperlink" Target="http://www.znanium.com/" TargetMode="External"/><Relationship Id="rId16" Type="http://schemas.openxmlformats.org/officeDocument/2006/relationships/hyperlink" Target="http://www.biblio-online.ru/" TargetMode="External"/><Relationship Id="rId17" Type="http://schemas.openxmlformats.org/officeDocument/2006/relationships/hyperlink" Target="http://www.biblio-online.ru/" TargetMode="External"/><Relationship Id="rId18" Type="http://schemas.openxmlformats.org/officeDocument/2006/relationships/hyperlink" Target="http://www.biblio-online.ru/" TargetMode="External"/><Relationship Id="rId19" Type="http://schemas.openxmlformats.org/officeDocument/2006/relationships/hyperlink" Target="http://www.biblio-online.ru/" TargetMode="External"/><Relationship Id="rId20" Type="http://schemas.openxmlformats.org/officeDocument/2006/relationships/hyperlink" Target="http://ebs.prospekt.org/books" TargetMode="External"/><Relationship Id="rId21" Type="http://schemas.openxmlformats.org/officeDocument/2006/relationships/hyperlink" Target="http://ebs.prospekt.org/books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://www.cfin.ru/" TargetMode="External"/><Relationship Id="rId26" Type="http://schemas.openxmlformats.org/officeDocument/2006/relationships/hyperlink" Target="http://www.cfin.ru/" TargetMode="External"/><Relationship Id="rId27" Type="http://schemas.openxmlformats.org/officeDocument/2006/relationships/hyperlink" Target="http://www.cfin.ru/" TargetMode="External"/><Relationship Id="rId28" Type="http://schemas.openxmlformats.org/officeDocument/2006/relationships/hyperlink" Target="http://www.cfin.ru/" TargetMode="External"/><Relationship Id="rId29" Type="http://schemas.openxmlformats.org/officeDocument/2006/relationships/hyperlink" Target="http://www.cfin.ru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4:00Z</dcterms:created>
  <dc:creator>User</dc:creator>
  <dc:description/>
  <cp:keywords/>
  <dc:language>en-US</dc:language>
  <cp:lastModifiedBy>Преподаватель</cp:lastModifiedBy>
  <dcterms:modified xsi:type="dcterms:W3CDTF">2025-08-27T04:03:00Z</dcterms:modified>
  <cp:revision>25</cp:revision>
  <dc:subject/>
  <dc:title/>
</cp:coreProperties>
</file>